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xt2HTML V1.0, 1997 by Erik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er, flagg@oberberg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0 General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Inclu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0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Where can I get the latest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0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ome to a new era of text conversion. Welcome to Text2HTM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allows you to convert simple plain old ASCII text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y functional hypertexted potential web documents! You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fy all the options to suit your needs. And best of all,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ally _free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 possible damage (loss of data, loss of friends, loss of money etc.)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this program is purely unintentional and the author may not be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iable for it. Blame some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2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is public domain. You may copy it, delete it, modify it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y not charge money for it. If you change the source code, please inform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a short mail to flagg@oberberg-online.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0 General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usage of TH.EXE is quite simple. You have to start the program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 command line and provide only one parameter: the filename of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you want to convert to HTML. Additionally, you can state the 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different configuration file. So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 ascii-file [configuration-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zillions of options you can adapt to your needs, like the html-head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 footer (you should change it because it means _"This file may b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ied"_) and the settings for headlines etc. can be set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which must be located either in the directory in which TH is execu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one of the directories specified in the DOS "PATH"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options are explained in the configuration file TH.CFG which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program. If you miss the configuration file, send a m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g@oberberg-online.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Inclu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files must be included in the ZIP file you downloaded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to make it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.EXE -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.CFG - configuration file, very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G.GIF - just a background image, but defined in TH.CFG as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.HTM -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.DOC - the documentation as ASCII file to demonstrate 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0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1.0] - First release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Where can I get the latest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try my homepage at http://www.oberberg-online.de/~flagg or mail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g@oberberg-online.d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